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Zakażenia szpital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z zakresu charakterystyki zagrożeń mikrobiologicznych w pracy pielęgniarki i środowisku pozaszpita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o definicjach dezynfekcji, sterylizacji, aseptyki, antyseptyki, kontaminacji, dekontaminacji oraz zasad zapobiegania zakażeniom szpita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o organizacji, sposobach działania zespołu ds. zapobiegania zakażeniom szpitalnym, zasad planowania monitoringu zakażeń szpitalnych oraz zagrożeń mikrobiologicznych pochodzących z różnego typu skupisk ludz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ostarczenie wiedzy o mechanizmie, sposobach postępowania oraz doborze metod diagnostycznych i zapobiegawczych w układowych rodzajach zakażeń szpit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ci z zakresu doboru odpowiednich środków zapobiegających zakażeniom pod kątem zastosowania wybranych metod dezynfekcyjnych i sterylizacyjnych postępując wg przyjętych standardów zapobiegania zakażeniom szpital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ci z zakresu doboru odpowiednich procedur w zależności od charakteru środowiska, w którym wystąpiło zaka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bycie umiejętności w ocenie potencjalnych zagrożeń biologicznych oraz możliwych do zastosowania procedur diagnostycznych i zapobiegawcz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 zakresie wiedzy student zna i rozumie: C.W36, C.W37, C.W38, C.W37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C.U49, C.U48, C.U48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t8">
    <w:name w:val="f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5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2:00Z</dcterms:modified>
  <cp:revision>4</cp:revision>
  <dc:subject/>
  <dc:title>Karta modułu/przedmiotu</dc:title>
</cp:coreProperties>
</file>